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“Il  Ferrale”</w:t>
            </w:r>
            <w:r>
              <w:rPr/>
              <w:t xml:space="preserve"> ____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>22A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__________________ N° Particella </w:t>
            </w:r>
            <w:r>
              <w:rPr>
                <w:b/>
                <w:color w:val="FF0000"/>
              </w:rPr>
              <w:t>93 porz., 94, 95</w:t>
            </w:r>
            <w:r>
              <w:rPr/>
              <w:t xml:space="preserve"> 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84, 485, 487, 488</w:t>
            </w:r>
            <w:r>
              <w:rPr/>
              <w:t xml:space="preserve">  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6415</wp:posOffset>
                      </wp:positionV>
                      <wp:extent cx="3143250" cy="1759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751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15156" r="14923" b="138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4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75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15156" r="14923" b="138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9845" cy="1834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135" cy="169164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1691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noci e nespo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con nicchia murata sulla facciata con Madonna e lapide : Beata Vergine. S. Luc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</w:t>
            </w:r>
            <w:r>
              <w:rPr>
                <w:smallCaps/>
              </w:rPr>
              <w:t xml:space="preserve"> </w:t>
            </w:r>
            <w:r>
              <w:rPr>
                <w:b/>
                <w:smallCaps/>
                <w:color w:val="FF0000"/>
              </w:rPr>
              <w:t>s</w:t>
            </w:r>
            <w:r>
              <w:rPr>
                <w:b/>
                <w:color w:val="FF0000"/>
                <w:szCs w:val="20"/>
              </w:rPr>
              <w:t>emicrollato,  magazzino</w:t>
            </w:r>
            <w:r>
              <w:rPr>
                <w:smallCaps/>
              </w:rPr>
              <w:t xml:space="preserve">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90805</wp:posOffset>
                      </wp:positionV>
                      <wp:extent cx="4630420" cy="314134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0420" cy="314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45635" cy="3048635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635" cy="304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6pt;height:247.35pt;mso-wrap-distance-left:9.05pt;mso-wrap-distance-right:9.05pt;mso-wrap-distance-top:0pt;mso-wrap-distance-bottom:0pt;margin-top:7.1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635" cy="304863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635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85725</wp:posOffset>
                      </wp:positionV>
                      <wp:extent cx="2276475" cy="31432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314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1690" cy="305054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1690" cy="305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25pt;height:247.5pt;mso-wrap-distance-left:9.05pt;mso-wrap-distance-right:9.05pt;mso-wrap-distance-top:0pt;mso-wrap-distance-bottom:0pt;margin-top:6.75pt;mso-position-vertical-relative:text;margin-left:3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30505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487                                                                                                                                            Foto n° 485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20955</wp:posOffset>
                      </wp:positionV>
                      <wp:extent cx="3458210" cy="230060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210" cy="230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3425" cy="220789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3425" cy="220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pt;height:181.15pt;mso-wrap-distance-left:9.05pt;mso-wrap-distance-right:9.05pt;mso-wrap-distance-top:0pt;mso-wrap-distance-bottom:0pt;margin-top:1.65pt;mso-position-vertical-relative:text;margin-left:26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3425" cy="22078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3425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3458845" cy="23088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4060" cy="221615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4060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181.8pt;mso-wrap-distance-left:9.05pt;mso-wrap-distance-right:9.05pt;mso-wrap-distance-top:0pt;mso-wrap-distance-bottom:0pt;margin-top:1.4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4060" cy="2216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06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84                                                                                                    Foto n° 488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6:07:00Z</cp:lastPrinted>
  <dcterms:modified xsi:type="dcterms:W3CDTF">2004-04-26T08:49:00Z</dcterms:modified>
  <cp:revision>12</cp:revision>
  <dc:subject/>
  <dc:title>COMUNE DI  </dc:title>
</cp:coreProperties>
</file>